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a vie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olton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Mme Donovan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Français 10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annee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entral New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runswick academy                                                                                                           25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février</w:t>
      </w:r>
      <w:r>
        <w:rPr>
          <w:sz w:val="24"/>
          <w:szCs w:val="24"/>
        </w:rPr>
        <w:t>, 2011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Ma vi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Je m’appelle Colton. J’ai quinze ans. Mon anniversaire est le 9 mars, 1995. Je suis né à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redericto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Dans ma famille il y a moi, ma mere, et mon père, et ma soeur. J’ai des animaux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mestique, j’ai un chien il s’appelle Major, et un chat il s’appelle Moo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Ma couleur préférée est rouge. J’aime manger des Reeses pieces. Mon restaurant favori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st Subway. Mon emission de television préféré est minute to win it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Et finalement, mon enseignaute de français est Mme Donovan. Mon sujet favori à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l’école est mathématiques 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2:00Z</dcterms:created>
  <dc:creator>A satisfied Microsoft Office User</dc:creator>
  <dc:description/>
  <dc:language>en-US</dc:language>
  <cp:lastModifiedBy>A satisfied Microsoft Office User</cp:lastModifiedBy>
  <cp:lastPrinted>2011-02-23T11:48:00Z</cp:lastPrinted>
  <dcterms:modified xsi:type="dcterms:W3CDTF">2011-02-24T15:12:00Z</dcterms:modified>
  <cp:revision>2</cp:revision>
  <dc:subject/>
  <dc:title/>
</cp:coreProperties>
</file>